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/>
        <w:tab/>
        <w:t xml:space="preserve">       </w:t>
      </w:r>
      <w:r>
        <w:rPr>
          <w:b/>
        </w:rPr>
        <w:t xml:space="preserve">Приложение №5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>от «23 » 04.2013г. № 1029р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 xml:space="preserve">в многоквартирном доме №  9 по ул. </w:t>
      </w:r>
      <w:bookmarkStart w:id="0" w:name="_GoBack"/>
      <w:bookmarkEnd w:id="0"/>
      <w:r>
        <w:rPr/>
        <w:t>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/>
        <w:t>1.Адрес многоквартирного дома: г. Архангельск, ул. Суфтина, д.9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7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1998 г.- 43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2225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562,0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367,9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358,9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2668"/>
        <w:gridCol w:w="2924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стема, отделка и прочее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1"/>
                <w:szCs w:val="21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% износа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50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апитальные стен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из бруса заводской заготовки. Износ 45 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45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1"/>
                <w:szCs w:val="21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40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 крыш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сбестоцементная по деревянным стропил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Износ 45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45%.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45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\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40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городской се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40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1"/>
                <w:szCs w:val="21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 и крыльц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40%.  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8"/>
          <w:szCs w:val="28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В. Белов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«___»____________2013г.</w:t>
      </w:r>
    </w:p>
    <w:sectPr>
      <w:type w:val="nextPage"/>
      <w:pgSz w:w="11906" w:h="16838"/>
      <w:pgMar w:left="993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dcterms:modified xsi:type="dcterms:W3CDTF">2013-04-25T08:14:00Z</dcterms:modified>
  <cp:revision>42</cp:revision>
  <dc:subject/>
  <dc:title/>
</cp:coreProperties>
</file>